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PERSONALE COMUNA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3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essunaspaziatura"/>
        <w:rPr/>
      </w:pPr>
      <w:r>
        <w:rPr/>
        <w:t>Situazione al 24.12.2021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1798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BERTOCCHI GIOVANN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Vice Segretario (cat. D.3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7/10/196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BRT GNN 60R57 I827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E. NOBILINI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5G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di serviz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0 – 35.70.36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0374 – 84.61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- 837.84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segreteria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itabira@alice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CAVAGNOLI ROBERT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Qualifica: Operatore Tecnico (Patrimonio e Manutenzioni) (cat. A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5/06/1973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rPr/>
      </w:pPr>
      <w:r>
        <w:rPr>
          <w:rFonts w:cs="Trebuchet MS" w:ascii="Trebuchet MS" w:hAnsi="Trebuchet MS"/>
          <w:sz w:val="24"/>
        </w:rPr>
        <w:t xml:space="preserve">Codice Fiscale:  </w:t>
        <w:tab/>
      </w:r>
      <w:r>
        <w:rPr>
          <w:rFonts w:cs="Trebuchet MS" w:ascii="Trebuchet MS" w:hAnsi="Trebuchet MS"/>
          <w:b/>
          <w:sz w:val="24"/>
        </w:rPr>
        <w:t>CVG RRT 73H15 I827 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LE DELLO SPORT</w:t>
      </w:r>
      <w:r>
        <w:rPr>
          <w:rFonts w:cs="Trebuchet MS" w:ascii="Trebuchet MS" w:hAnsi="Trebuchet MS"/>
          <w:sz w:val="24"/>
        </w:rPr>
        <w:t xml:space="preserve">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-45.13.007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non trasmette</w:t>
      </w:r>
      <w:r>
        <w:rPr>
          <w:rFonts w:cs="Trebuchet MS" w:ascii="Trebuchet MS" w:hAnsi="Trebuchet MS"/>
          <w:sz w:val="24"/>
        </w:rPr>
        <w:t xml:space="preserve"> 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Telefono ufficio: /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non trasmett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ufficio: /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non trasmett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/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COLOMBI NOEM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Collaboratore Amministrativo – Addetta Ufficio Commerci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ON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0/12/196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  <w:tab/>
      </w:r>
      <w:r>
        <w:rPr>
          <w:rFonts w:cs="Trebuchet MS" w:ascii="Trebuchet MS" w:hAnsi="Trebuchet MS"/>
          <w:b/>
          <w:sz w:val="24"/>
        </w:rPr>
        <w:t>CLM NMO 65T60 D 150 Z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GENIVOLT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0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CASCINA RONCA MAGGIOR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/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non trasmett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3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non trasmett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info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non trasmett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0374 – 837.86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PEC: </w:t>
      </w:r>
      <w:r>
        <w:rPr>
          <w:rFonts w:cs="Trebuchet MS" w:ascii="Trebuchet MS" w:hAnsi="Trebuchet MS"/>
          <w:b/>
          <w:sz w:val="24"/>
        </w:rPr>
        <w:t>soncino@postemailcertificata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CROTTI SILV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Istruttore Amministrativo – Servizi Demografici Statistica e URP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FFANENG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7/08/196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CRT SLV 64M67 G 004 Z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ROMANENG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14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A. GRAMSCI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2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di servizio: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: </w:t>
      </w:r>
      <w:r>
        <w:rPr>
          <w:rFonts w:cs="Trebuchet MS" w:ascii="Trebuchet MS" w:hAnsi="Trebuchet MS"/>
          <w:b/>
          <w:sz w:val="24"/>
        </w:rPr>
        <w:t>349 – 81.42.387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3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di casa: </w:t>
      </w:r>
      <w:r>
        <w:rPr>
          <w:rFonts w:cs="Trebuchet MS" w:ascii="Trebuchet MS" w:hAnsi="Trebuchet MS"/>
          <w:b/>
          <w:sz w:val="24"/>
        </w:rPr>
        <w:t>0373 – 270.30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 </w:t>
      </w:r>
      <w:r>
        <w:rPr>
          <w:rFonts w:cs="Trebuchet MS" w:ascii="Trebuchet MS" w:hAnsi="Trebuchet MS"/>
          <w:b/>
          <w:sz w:val="24"/>
        </w:rPr>
        <w:t>anagrafe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giocasub@alice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Cognome e Nome: </w:t>
      </w:r>
      <w:r>
        <w:rPr>
          <w:rFonts w:cs="Trebuchet MS" w:ascii="Trebuchet MS" w:hAnsi="Trebuchet MS"/>
          <w:b/>
          <w:sz w:val="26"/>
        </w:rPr>
        <w:t>DEPRA’ ANTONELL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Istruttore Amministrativo Contabile – Addetta Area Tecnica e dei Serviz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VECCHI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9/05/196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DPR NNL 67E69 G150 O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B. BERTELL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-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7-06.04.75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0374 – 83.242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2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ufficiotecnico@comune.soncino.cr.it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antonelladepra@libero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0374 – 83.242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/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FERRARI GIULI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Istruttore Tecnico – Geometr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5/05/196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FRR GLI 65E15 D142 H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IZA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10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GERARDO DA IZAN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 – 45.13.001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9 – 14.19.51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2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non lo trasmette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edilizia@comune.soncino.cr.it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E-mail personale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FRATELLI DYAN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Qualifica: Istruttore Tecnico – Geometra (cat. C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NUOVI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3/06/198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FRT DYN 84H43 G149 K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ROCCAFRANC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5030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COLOMB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2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Cellulare di servizio: ____________________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personale: ____________________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2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di casa: ____________________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E-mail ufficio: ____________________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E-mail personale: ____________________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ALLINA MARGHERIT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Collaboratore Amministrativo - Servizi Demografici Statistica e URP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8/07/196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GLL MGH 61L68 I827 Z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BROLO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5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/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personale: 347-51.844.03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24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Telefono di casa: 0374 – 83.26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 </w:t>
      </w:r>
      <w:r>
        <w:rPr>
          <w:rFonts w:cs="Trebuchet MS" w:ascii="Trebuchet MS" w:hAnsi="Trebuchet MS"/>
          <w:b/>
          <w:sz w:val="24"/>
        </w:rPr>
        <w:t>anagrafe@comune.soncino.cr.it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E-mail personale: marghe.gallina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ORNA FABIAN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Qualifica: Istruttore Amministrativo Contabile – Area Economico Finanziaria Tributi (cat. C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8/07/197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GRN FBN 71L48 I827 F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B. BERTELL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3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di servizio: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8-07.34.118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53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di casa: </w:t>
      </w:r>
      <w:r>
        <w:rPr>
          <w:rFonts w:cs="Trebuchet MS" w:ascii="Trebuchet MS" w:hAnsi="Trebuchet MS"/>
          <w:b/>
          <w:sz w:val="24"/>
        </w:rPr>
        <w:t>0374 - 837.15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ufficio: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fabigorna@libero.it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Fax: --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UERINI ROCCO ANGEL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Esecutore Tecnico Specializzato (cat. B.1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5/01/197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GRN NGL 74A05 D142 I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EINAUDI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3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5 – 69.18.09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9-63.49.600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Telefono ufficio: ---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Telefono casa: non ce l’h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E-mail ufficio: //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gaiagabrigr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MANINI CRISTIAN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440" w:hanging="1440"/>
        <w:rPr/>
      </w:pPr>
      <w:r>
        <w:rPr>
          <w:rFonts w:cs="Trebuchet MS" w:ascii="Trebuchet MS" w:hAnsi="Trebuchet MS"/>
          <w:sz w:val="24"/>
        </w:rPr>
        <w:t xml:space="preserve">Qualifica: </w:t>
        <w:tab/>
        <w:t>Istruttore Tecnico (Ufficio Tecnico – Progettazione) cat. C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NUOVI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5/12/198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MNN CST 88T05 G149 N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 xml:space="preserve">ORZINUOVI 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5034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FRANCESC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43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348 – 87.14.48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non trasmess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23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non trasmess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: </w:t>
      </w:r>
      <w:r>
        <w:rPr>
          <w:rFonts w:cs="Trebuchet MS" w:ascii="Trebuchet MS" w:hAnsi="Trebuchet MS"/>
          <w:b/>
          <w:sz w:val="24"/>
        </w:rPr>
        <w:t>servizitecnici@comune.soncino.cr.it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E-mail personale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MANTEGARI MARIA LUIS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440" w:hanging="1440"/>
        <w:rPr/>
      </w:pPr>
      <w:r>
        <w:rPr>
          <w:rFonts w:cs="Trebuchet MS" w:ascii="Trebuchet MS" w:hAnsi="Trebuchet MS"/>
          <w:sz w:val="24"/>
        </w:rPr>
        <w:t xml:space="preserve">Qualifica: </w:t>
        <w:tab/>
        <w:t>Cuoca presso Asilo Nido (cat. B.1)</w:t>
      </w:r>
    </w:p>
    <w:p>
      <w:pPr>
        <w:pStyle w:val="Nessunaspaziatura"/>
        <w:ind w:left="1440" w:hanging="144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HIARI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4/01/197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MNT MLS 71A54 C618 T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 xml:space="preserve">SONCINO 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QUARTIER GUELFO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26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di serviz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28-47.52.470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5.577</w:t>
      </w:r>
      <w:r>
        <w:rPr>
          <w:rFonts w:cs="Trebuchet MS" w:ascii="Trebuchet MS" w:hAnsi="Trebuchet MS"/>
          <w:sz w:val="24"/>
        </w:rPr>
        <w:t xml:space="preserve"> (Asilo Nido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0374-85.766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servizisociali@comune.soncino.cr.it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E-mail personale: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MERLO MARIA LUIS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440" w:hanging="144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  <w:t>Istruttore Amministrativo Contabile presso Ufficio Segreteria (cat. C)</w:t>
      </w:r>
    </w:p>
    <w:p>
      <w:pPr>
        <w:pStyle w:val="Nessunaspaziatura"/>
        <w:ind w:left="1440" w:hanging="144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9/09/196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MRL MLS 65P59 I827 M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CAV.DI VITT.VENETO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3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Cellulare di serviz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0 – 63.15.342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4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0374 – 83.595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segreteria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--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MORENI DANIEL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440" w:hanging="1440"/>
        <w:rPr/>
      </w:pPr>
      <w:r>
        <w:rPr>
          <w:rFonts w:cs="Trebuchet MS" w:ascii="Trebuchet MS" w:hAnsi="Trebuchet MS"/>
          <w:sz w:val="24"/>
        </w:rPr>
        <w:t xml:space="preserve">Qualifica: </w:t>
        <w:tab/>
        <w:t>Istruttore Amministrativo Contabile – Gestione del Personale (cat C)</w:t>
      </w:r>
    </w:p>
    <w:p>
      <w:pPr>
        <w:pStyle w:val="Nessunaspaziatura"/>
        <w:ind w:left="1440" w:hanging="144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8/06/1969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MRN DNL 69H68 I827 T</w:t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tabs>
          <w:tab w:val="clear" w:pos="708"/>
          <w:tab w:val="left" w:pos="2320" w:leader="none"/>
        </w:tabs>
        <w:spacing w:before="0" w:after="120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S.ANDRE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8-91.05.318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5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0374-71.29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paghe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-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Fax: -------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PEC: -----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PEDRAZZINI PATRIZ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Assistente Sociale – Responsabile Area Servizi Social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5/11/195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PDR PRZ 58S45 D142 U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GOMBIT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0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VICOLO CHIUS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3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di serviz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28 – 96.49.812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/ 837.84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di casa: </w:t>
      </w:r>
      <w:r>
        <w:rPr>
          <w:rFonts w:cs="Trebuchet MS" w:ascii="Trebuchet MS" w:hAnsi="Trebuchet MS"/>
          <w:b/>
          <w:sz w:val="24"/>
        </w:rPr>
        <w:t>0374 – 57.993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responsabile.areasociale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ROMEO ALESS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080" w:hanging="1080"/>
        <w:rPr/>
      </w:pPr>
      <w:r>
        <w:rPr>
          <w:rFonts w:cs="Trebuchet MS" w:ascii="Trebuchet MS" w:hAnsi="Trebuchet MS"/>
          <w:sz w:val="24"/>
        </w:rPr>
        <w:t>Qualifica: Istruttore Educatrice Socio Assistenziale (Asilo Nido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 xml:space="preserve">SESTO SAN GIOVANNI 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M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4/10/197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RMO LSS 76R54 I690 U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ASTELLEONE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12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FULCHER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 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7 – 50.144.7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.55.77 (Asilo Nido)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di casa: </w:t>
      </w:r>
      <w:r>
        <w:rPr>
          <w:rFonts w:cs="Trebuchet MS" w:ascii="Trebuchet MS" w:hAnsi="Trebuchet MS"/>
          <w:b/>
          <w:sz w:val="24"/>
        </w:rPr>
        <w:t>0374 – 87.066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servizisociali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-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  <w:r>
        <w:br w:type="page"/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ZONTINI GLOR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080" w:hanging="1080"/>
        <w:rPr/>
      </w:pPr>
      <w:r>
        <w:rPr>
          <w:rFonts w:cs="Trebuchet MS" w:ascii="Trebuchet MS" w:hAnsi="Trebuchet MS"/>
          <w:sz w:val="24"/>
        </w:rPr>
        <w:t>Qualifica: Esecutore Assistenziale specializzato (Servizi Sociali e Assistenza alla Persona – Servizi al Cittadino)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TIONE DI TRENT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TN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2/11/196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ZNTGLR60S62L174M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PONTE NUOV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2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ellulare di serviz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39 – 44.84.703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.55.77</w:t>
      </w:r>
      <w:r>
        <w:rPr>
          <w:rFonts w:cs="Trebuchet MS" w:ascii="Trebuchet MS" w:hAnsi="Trebuchet MS"/>
          <w:sz w:val="24"/>
        </w:rPr>
        <w:t xml:space="preserve"> (Asilo Nido)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Telefono di casa: </w:t>
      </w:r>
      <w:r>
        <w:rPr>
          <w:rFonts w:cs="Trebuchet MS" w:ascii="Trebuchet MS" w:hAnsi="Trebuchet MS"/>
          <w:b/>
          <w:sz w:val="24"/>
        </w:rPr>
        <w:t>0374 – 83.17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</w:p>
    <w:p>
      <w:pPr>
        <w:pStyle w:val="Nessunaspaziatura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1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9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9:00Z</dcterms:created>
  <dc:creator>MatteoMonge</dc:creator>
  <dc:description/>
  <cp:keywords/>
  <dc:language>en-US</dc:language>
  <cp:lastModifiedBy>Lorenzo Nicolini</cp:lastModifiedBy>
  <cp:lastPrinted>2013-01-03T16:21:00Z</cp:lastPrinted>
  <dcterms:modified xsi:type="dcterms:W3CDTF">2022-01-25T17:41:00Z</dcterms:modified>
  <cp:revision>7</cp:revision>
  <dc:subject/>
  <dc:title>Comune di Soncino                                        Piano di Emergenza Comunale</dc:title>
</cp:coreProperties>
</file>